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ab/>
        <w:t>Name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World War 2 Test Study Guide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was Pearl Harbor?  What did Roosevelt call it?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the Allies and the Axi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relocation/internment camp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what Enola Gay, Fat Man, Little Boy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the leaders of US, Germany, Italy, Britain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the 6 reasons they place military installments in Utah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propaganda and its use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en did the war start, when did it end, when did the US enter the war, why did they enter and how long did it last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Describe Navajo Code-talker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What came to the Utah because if WWII that it had never known before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10 military installments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Know some propaganda or poster images that represent WWII</w:t>
      </w:r>
    </w:p>
    <w:p>
      <w:pPr>
        <w:pStyle w:val="Normal"/>
        <w:numPr>
          <w:ilvl w:val="0"/>
          <w:numId w:val="1"/>
        </w:numPr>
        <w:rPr/>
      </w:pPr>
      <w:r>
        <w:rPr/>
        <w:t>Compare and Contrast Internment Camps to Concentration Camps- There is one big similarity and then four major differences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the three Uses of Propaganda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>Name 6 things POWs did while in Utah.</w:t>
      </w:r>
    </w:p>
    <w:p>
      <w:pPr>
        <w:pStyle w:val="Normal"/>
        <w:numPr>
          <w:ilvl w:val="0"/>
          <w:numId w:val="1"/>
        </w:numPr>
        <w:spacing w:lineRule="auto" w:line="480"/>
        <w:rPr/>
      </w:pPr>
      <w:r>
        <w:rPr/>
        <w:t xml:space="preserve">Why did some Japanese voluntarily relocated and what the name of the camp was </w:t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9T18:11:00Z</dcterms:created>
  <dc:creator>PSD</dc:creator>
  <dc:description/>
  <cp:keywords/>
  <dc:language>en-US</dc:language>
  <cp:lastModifiedBy>InstructorCF</cp:lastModifiedBy>
  <cp:lastPrinted>2008-12-09T07:52:00Z</cp:lastPrinted>
  <dcterms:modified xsi:type="dcterms:W3CDTF">2008-12-09T14:56:00Z</dcterms:modified>
  <cp:revision>3</cp:revision>
  <dc:subject/>
  <dc:title/>
</cp:coreProperties>
</file>